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ле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елекартинка (видеоряд под музыку без текста) (от 1 до 3 минут) </w:t>
      </w:r>
    </w:p>
    <w:p>
      <w:pPr>
        <w:pStyle w:val="Normal"/>
        <w:rPr/>
      </w:pPr>
      <w:r>
        <w:rPr>
          <w:rFonts w:cs="Arial" w:ascii="Arial" w:hAnsi="Arial"/>
        </w:rPr>
        <w:t xml:space="preserve">Съёмка, сценарий, нелинейный монтаж, проработка сюжетной линии, работа над имидже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ое редактирование, подбор музыкального сопровождения, диск </w:t>
      </w:r>
      <w:r>
        <w:rPr>
          <w:rFonts w:cs="Arial" w:ascii="Arial" w:hAnsi="Arial"/>
          <w:lang w:val="en-US"/>
        </w:rPr>
        <w:t>DV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15000 рублей </w:t>
      </w:r>
    </w:p>
    <w:p>
      <w:pPr>
        <w:pStyle w:val="Normal"/>
        <w:rPr/>
      </w:pPr>
      <w:r>
        <w:rPr>
          <w:rFonts w:cs="Arial" w:ascii="Arial" w:hAnsi="Arial"/>
        </w:rPr>
        <w:t>пример</w:t>
      </w:r>
    </w:p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www.youtube.com/watch?v=0Lpl2W0M--Q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************************************************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b/>
        </w:rPr>
        <w:t>Спецрепортаж (голосовая озвучка за кадром) (до 7 мину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ъёмка, сценарий, написание текста, озвучка, монтаж, проработка сюжетной линии, работа над имиджем, индивидуальное редактирование, диск </w:t>
      </w:r>
      <w:r>
        <w:rPr>
          <w:rFonts w:cs="Arial" w:ascii="Arial" w:hAnsi="Arial"/>
          <w:lang w:val="en-US"/>
        </w:rPr>
        <w:t>DVD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35500 рубл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</w:t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http://www.youtube.com/watch?v=woLGpEJV8k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лефильм (от 7 до 12 минут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Фильмы для выставок, презентаций, телефильмы для ТВ эфира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ъёмочный план, съёмка (до 3 дней в черте города), </w:t>
      </w:r>
    </w:p>
    <w:p>
      <w:pPr>
        <w:pStyle w:val="Normal"/>
        <w:rPr/>
      </w:pPr>
      <w:r>
        <w:rPr>
          <w:rFonts w:cs="Arial" w:ascii="Arial" w:hAnsi="Arial"/>
        </w:rPr>
        <w:t xml:space="preserve">сценарий, написание текста, озвучка, сценарно-монтажный план, нелинейный монтаж, музыкальное оформление, титры, спецэффекты, проработка сюжетной линии, работа над имиджем, индивидуальное редактирование, диск </w:t>
      </w:r>
      <w:r>
        <w:rPr>
          <w:rFonts w:cs="Arial" w:ascii="Arial" w:hAnsi="Arial"/>
          <w:lang w:val="en-US"/>
        </w:rPr>
        <w:t>DV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75000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youtube.com/watch?v=CeNyvsuhz60</w:t>
        </w:r>
      </w:hyperlink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**************</w:t>
      </w:r>
    </w:p>
    <w:p>
      <w:pPr>
        <w:pStyle w:val="Heading1"/>
        <w:rPr/>
      </w:pPr>
      <w:r>
        <w:rPr/>
        <w:t xml:space="preserve">Телефильм от 12 минут – Цена договорн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******************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Телепрограмма ежемесячн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от 5 до 10 минут не менее 3-х выпусков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ъёмочный план, съёмка, сценарий, сценарно-монтажный план, дикторский и корреспондентский текст, озвучка, ведение, электронный дизайн, нелинейный монтаж, музыкальное оформление, титры, спецэффекты, проработка сюжетной линии, цикличность, работа над имиджем, индивидуальное редактирование, диск </w:t>
      </w:r>
      <w:r>
        <w:rPr>
          <w:rFonts w:cs="Arial" w:ascii="Arial" w:hAnsi="Arial"/>
          <w:lang w:val="en-US"/>
        </w:rPr>
        <w:t>DV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44720 рублей /выпуск (без стоимости эфир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</w:t>
      </w:r>
    </w:p>
    <w:p>
      <w:pPr>
        <w:pStyle w:val="Normal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  <w:b/>
          </w:rPr>
          <w:t>http://www.youtube.com/watch?v=H0BPXRLysR8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*******************************************************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b/>
        </w:rPr>
        <w:t>Спецпредложение – СВАДЬБА / Юби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полный день работы оператора (1 или 2 камеры формата </w:t>
      </w:r>
      <w:r>
        <w:rPr>
          <w:rFonts w:cs="Arial" w:ascii="Arial" w:hAnsi="Arial"/>
          <w:lang w:val="en-US"/>
        </w:rPr>
        <w:t>DV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таж одного полного 3-5 минутного клип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яется: диск с полным днем съемки (не менее 1,5 часа не более 3 часов) и диск с клипом. </w:t>
      </w:r>
    </w:p>
    <w:p>
      <w:pPr>
        <w:pStyle w:val="Normal"/>
        <w:rPr/>
      </w:pPr>
      <w:r>
        <w:rPr>
          <w:rFonts w:cs="Arial" w:ascii="Arial" w:hAnsi="Arial"/>
        </w:rPr>
        <w:t>Съемки и монтаж производится специалистами высочайшего класса, известными по популярным телепрограммам разных телеканалов - профессионалами телевизионщиками со стажем работы не менее 10 лет.</w:t>
      </w:r>
    </w:p>
    <w:p>
      <w:pPr>
        <w:pStyle w:val="Normal"/>
        <w:rPr/>
      </w:pPr>
      <w:r>
        <w:rPr>
          <w:rFonts w:cs="Arial" w:ascii="Arial" w:hAnsi="Arial"/>
          <w:b/>
        </w:rPr>
        <w:t>Стоимость всех работ - от 40 тысяч рублей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нимание!</w:t>
      </w:r>
    </w:p>
    <w:p>
      <w:pPr>
        <w:pStyle w:val="Normal"/>
        <w:jc w:val="both"/>
        <w:rPr/>
      </w:pPr>
      <w:r>
        <w:rPr/>
        <w:t>Цены примерные, даны для ознакомления. Стоимость может быть скорректирована в любую сторону за счёт необходимости выезда за пределы города, сложных условий съёмок, других обстоятельств. Съёмка производится в цифровом формате DV с последующим переводом готового материала в любой формат по желанию заказчика или требованию компании-транслятора. Трансляция оплачивается Заказчиком отдельно по тарифам выбранной телекомпании. «Инвапресса» является «агентом» и может, по желанию Заказчика, размещать материалы в эфире ФГУП «Воронежской ГТРК» и ТК «Воронеж» (4 канал) по ценам этих компаний без собственных наценок.</w:t>
      </w:r>
    </w:p>
    <w:p>
      <w:pPr>
        <w:pStyle w:val="Normal"/>
        <w:rPr/>
      </w:pPr>
      <w:r>
        <w:rPr/>
        <w:t>Перед началом работ «Инвапресса» знакомится с сутью предстоящего проекта, при этом оставляет за собой право отказать в сотрудничестве без объяснения причин.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ООО «Инвапресса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Почтовый адрес:</w:t>
      </w:r>
      <w:r>
        <w:rPr>
          <w:rFonts w:cs="Arial" w:ascii="Arial" w:hAnsi="Arial"/>
          <w:sz w:val="18"/>
        </w:rPr>
        <w:t xml:space="preserve"> 394000, Воронеж, аб.ящик 38</w:t>
        <w:br/>
      </w:r>
      <w:r>
        <w:rPr>
          <w:rFonts w:cs="Arial" w:ascii="Arial" w:hAnsi="Arial"/>
          <w:b/>
          <w:sz w:val="18"/>
        </w:rPr>
        <w:t>Офис:</w:t>
      </w:r>
      <w:r>
        <w:rPr>
          <w:rFonts w:cs="Arial" w:ascii="Arial" w:hAnsi="Arial"/>
          <w:sz w:val="18"/>
        </w:rPr>
        <w:t xml:space="preserve"> 394002, Воронеж, Остужева, 6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Телефон редактора ТВ-проектов:</w:t>
      </w:r>
      <w:r>
        <w:rPr>
          <w:rFonts w:cs="Arial" w:ascii="Arial" w:hAnsi="Arial"/>
          <w:sz w:val="18"/>
        </w:rPr>
        <w:t xml:space="preserve"> 8 910 749 70 44 </w:t>
        <w:br/>
      </w:r>
      <w:r>
        <w:rPr>
          <w:rFonts w:cs="Arial" w:ascii="Arial" w:hAnsi="Arial"/>
          <w:b/>
          <w:sz w:val="18"/>
        </w:rPr>
        <w:t>E-mail</w:t>
      </w:r>
      <w:r>
        <w:rPr>
          <w:rFonts w:cs="Arial" w:ascii="Arial" w:hAnsi="Arial"/>
          <w:sz w:val="18"/>
        </w:rPr>
        <w:t xml:space="preserve"> (промежуточный антиспам-адрес) </w:t>
      </w:r>
      <w:r>
        <w:rPr/>
        <w:t>vsg@8757.copi.ru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Некоторые демо-видеоработы за последние 10 лет  -  http://www.youtube.com/user/99meer</w:t>
      </w:r>
    </w:p>
    <w:sectPr>
      <w:type w:val="nextPage"/>
      <w:pgSz w:w="11906" w:h="16838"/>
      <w:pgMar w:left="1273" w:right="127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Lpl2W0M--Q" TargetMode="External"/><Relationship Id="rId3" Type="http://schemas.openxmlformats.org/officeDocument/2006/relationships/hyperlink" Target="http://www.youtube.com/watch?v=woLGpEJV8k4" TargetMode="External"/><Relationship Id="rId4" Type="http://schemas.openxmlformats.org/officeDocument/2006/relationships/hyperlink" Target="http://www.youtube.com/watch?v=CeNyvsuhz60" TargetMode="External"/><Relationship Id="rId5" Type="http://schemas.openxmlformats.org/officeDocument/2006/relationships/hyperlink" Target="http://www.youtube.com/watch?v=H0BPXRLysR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25:00Z</dcterms:created>
  <dc:creator>designer</dc:creator>
  <dc:description/>
  <cp:keywords/>
  <dc:language>en-US</dc:language>
  <cp:lastModifiedBy>Kommersant</cp:lastModifiedBy>
  <dcterms:modified xsi:type="dcterms:W3CDTF">2009-12-07T17:25:00Z</dcterms:modified>
  <cp:revision>2</cp:revision>
  <dc:subject/>
  <dc:title>Телепроизводство</dc:title>
</cp:coreProperties>
</file>